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главы Ейского городского поселения Ейского района и администрации Ейского городского поселения Ейского района за 2024 год 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слушав и обсудив отчет главы Ейского городского поселения Ейского района о результатах деятельности главы и администрации Ейского городского поселения Ейского района за 2024 год, руководствуясь статьей 35 Федерального закона от 6 октября 2003 года № 131-ФЗ "Об общих принципах организации местного самоуправления в Российской Федерации", статьей 26 Устава Ейского городского поселения Ейского района, Совет Ейского городского поселения Ейского района р е ш и л: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аботу главы и администрации Ейского городского поселения Ейского района за 2024 год удовлетворительно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отчет о результатах деятельности главы Ейского городского поселения Ейского района и администрации Ейского городского поселения Ейского района за 2024 год на официальном сайте «municipalnyjvestnik» и разместить на официальном сайте администрации Ейского городского поселения Ейского района в информационно-телекоммуникационной сети "Интернет"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160"/>
        <w:gridCol w:w="3230"/>
      </w:tblGrid>
      <w:tr>
        <w:trPr/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Ей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50:00Z</dcterms:created>
  <dc:creator>user</dc:creator>
  <dc:description/>
  <cp:keywords/>
  <dc:language>en-US</dc:language>
  <cp:lastModifiedBy>User5</cp:lastModifiedBy>
  <cp:lastPrinted>2022-02-11T09:32:00Z</cp:lastPrinted>
  <dcterms:modified xsi:type="dcterms:W3CDTF">2025-01-31T07:38:00Z</dcterms:modified>
  <cp:revision>41</cp:revision>
  <dc:subject/>
  <dc:title>Пункт 2</dc:title>
</cp:coreProperties>
</file>